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2                                                                                   № 59/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  Среднечелбасского сельского поселения на 2023 год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Среднечелбасского сельского поселения Павловского района на 2023 год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в сумме  21 637,5 тыс. рублей;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в сумме 21 637,5 тыс. рублей;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резервный фонд  администрации Среднечелбасского сельского поселения в сумме 1,0 тыс. рублей;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общий объем расходов направленных на исполнение публичных нормативных обязательств в сумме 6,0 тыс. рубле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ерхний предел  муниципального внутреннего долга Среднечелбасского сельского поселения Павловского района на 1 января  2024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 ) профицит бюджета  Среднечелбасского сельского поселения Павловского района на 1 января 2023 года  в сумме 0,0 тыс. рублей.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/>
        <w:t xml:space="preserve">  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ступления доходов в бюджет  Среднечелбасского сельского поселения Павловского района по кодам видов (подвидов) классификации доходов </w:t>
      </w:r>
      <w:r>
        <w:rPr>
          <w:sz w:val="28"/>
          <w:szCs w:val="28"/>
        </w:rPr>
        <w:t>в  2023 году в суммах согласно приложению № 1 к настоящему решению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ведомственную  структуру расходов бюджета Среднечелбасского сельского поселения на 2023 год согласно приложению № 3 к настоящему решению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Среднечелбасского сельского поселения межбюджетные трансферты, предоставляемые из бюджета  Среднечелбасского сельского поселения в бюджет муниципального образования Павловский район для исполнения расходов, отнесенных к полномочиям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в сумме 151,2  тыс. рублей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Утвердить перечень полномочий Среднечелбасского сельского поселения передаваемых на реализацию в муниципальное образование Павловский район в 2023 году согласно приложению № 4, к настоящему решению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Утвердить перечень ведомственных целевых программ, предусмотренных к финансированию из бюджета Среднечелбасского сельского поселения Павловского района в 2023  году согласно приложению № 5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, связанные с особенностями исполнения  бюджета Среднечелбасского сельского поселения Павловского района и (или) перераспределения бюджетных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ссигнований средств  бюджета Среднечелбасского 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Среднечелбас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 в пределах, предусмотренных средств бюджета Среднечелбас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Среднечелбасского сельского поселения Павловского района, в пределах общего объема бюджетных ассигнований, предусмотренных 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3 году уменьшение общего объема бюджетных ассигнований,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Среднечелбасского сельского поселения Павловского района на 2023 год в сумме 1 818,8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унитарные предприятия Среднечелбасского сельского поселения  Павловского района направляют в бюджет Среднечелбасского сельского поселения Павловского района часть прибыли, остающейся в их распоряжении после уплаты налогов и иных обязательных платежей, в соответствии с решением Совета муниципального образования Павловский район от 20 октября 2005 года №14/127 «Об  утверждении Положения о порядке перечисления в местный бюджет части прибыли муниципальных унитарных предприятий»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Среднечелбасского сельского поселения Павловского района (кроме недвижимого) федеральным и краевым органам государственной власти и их территориальным органам, принимаетс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, если иное не предусмотрено действующим законодательством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9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, при наличии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разрыва отвлечение временно свободных средств, выделенных из краевого бюджета на расходы местного бюджета, с обязательным последующим восстановлением в течение текущего финансового год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администрация Среднечелбасского сельского поселения Павловского района не вправе принимать решения, приводящие к увеличению в 2023  году штатной численности муниципальных служащих,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, требующими увеличения предельной штатной численности.</w:t>
      </w:r>
      <w:r>
        <w:rPr>
          <w:rFonts w:eastAsia="Calibri"/>
          <w:sz w:val="28"/>
          <w:szCs w:val="28"/>
          <w:lang w:eastAsia="en-US"/>
        </w:rPr>
        <w:t xml:space="preserve"> В 2023 году в процессе исполнения бюджета Среднечелбасского сельского поселения   будут направлены средства на увеличение заработной платы  с 01октября 2023 года  в размере 4% по статьям расходов : 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Функционирование высшего должностного лица субъекта РФ и муниципального образования;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 w:cs="Calibri" w:ascii="Calibri" w:hAnsi="Calibri"/>
          <w:b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ение деятельности администрации Среднечелбасского сельского поселения Павловского района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3 году администрация Среднечелбас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района, муниципальные  учреждения  Среднечелбасского сельского поселения Павловского района вправе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плату услуг кредитных организаций по перечислению заработной платы лицам, замещающим муниципальные должности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челбасского сельского поселения Павловского района,  и работникам согласно соответствующим договорам в пределах утвержденных в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м законодательством порядке  смет доходов и расходов указанных органов и учреждений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 муниципальных гарантий Среднечелбасского сельского поселения  Павловского района в валюте Российской Федерации на 2023 год  согласно приложению № 6</w:t>
      </w:r>
    </w:p>
    <w:p>
      <w:pPr>
        <w:pStyle w:val="Style18"/>
        <w:shd w:fill="FFFFFF" w:val="clear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внутреннего долга Среднечелбасского сельского поселения Павловского района на 2023 год в сумме  0,0 тыс. рублей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утренних заимствований Среднечелбасского сельского поселения Павловского района на 2023 год согласно приложению № 7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твердить программу муниципальных внешних заимствований Среднечелбасского сельского поселения Павловского района на 2023 год согласно приложению № 8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рограмму муниципальных  гарантий Среднечелбасского  сельского поселения Павловского района в иностранной валюте на 2023 год  согласно приложению  № 9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Среднечелбасского сельского поселения на 2023 год согласно приложению № 10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становить, что до 1 января 2023 года при предоставлении муниципальных 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.</w:t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Style18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Среднечелбасского сельского поселения Павловского района, выдаваемые в 2023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Среднечелбасского сельского поселения Павловского района в течение 2023 года, в размере 1,5 процента от суммы выдаваемых гарантий. Установить, что с муниципальных унитарных предприятий Среднечелбасского сельского поселения Павловского района плата за выдачу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Среднечелбасского сельского поселения Павловского района не взимается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челбасского сельского поселения Павловского района в пределах ассигнований, предусмотренных настоящим решения на реализацию  целевых программ Среднечелбасского сельского поселения Павловского района  за счет средств бюджета Среднечелбасского сельского поселения Павловского рай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финансам, бюджету, налогам и инвестиционной политике    (Ветряк Е.Э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Среднечелбасского сельского поселения Павловского район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3 года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sectPr>
      <w:type w:val="nextPage"/>
      <w:pgSz w:w="11906" w:h="16838"/>
      <w:pgMar w:left="1701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18:00Z</dcterms:created>
  <dc:creator>1</dc:creator>
  <dc:description/>
  <cp:keywords/>
  <dc:language>en-US</dc:language>
  <cp:lastModifiedBy>RePack by Diakov</cp:lastModifiedBy>
  <cp:lastPrinted>2022-11-10T10:57:00Z</cp:lastPrinted>
  <dcterms:modified xsi:type="dcterms:W3CDTF">2022-12-20T06:23:00Z</dcterms:modified>
  <cp:revision>149</cp:revision>
  <dc:subject/>
  <dc:title/>
</cp:coreProperties>
</file>